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503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364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847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7610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