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321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9254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014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251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