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8671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0775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7758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622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