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morefiles.doc,v 1.1.1.1 2001/07/08 17:46:18 jwhit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