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belongs to the ROE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ROEX belongs to the public domain. You are entitle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which it consists whatever you wish. If you alte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remove the line contain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This file belongs to the ROEX packag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EX.MF file contains a set of METAFONT macros accomp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f removing overlaps and expanding strokes. The algorith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Stefan Soko\l{}owski, the implementation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gus\l{}aw Jackowski, Piotr Pianowski and Marek Ry\'c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f removing overlaps and expanding strokes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context of PostScript, hence all examples make use of the MFTO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however, PostScript here is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macros can be found in the file ROEX.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ing the package can be found in the subdirectory ROEXS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ection of the source code of the ROEX.MF program may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usefu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0ROEX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