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166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39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857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246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235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378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74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910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75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793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776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73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258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24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437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097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982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