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655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074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601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957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145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847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227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328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957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652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721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384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011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