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97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276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879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588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751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170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89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88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207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42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377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726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