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929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623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847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715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770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968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677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1279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624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313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168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476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211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451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737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734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143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