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963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781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376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548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033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569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072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97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647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928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078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329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941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80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492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