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300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113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113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005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429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833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612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492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421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142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54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701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00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2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