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729471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7294712"/>
      <w:bookmarkStart w:id="1" w:name="__Fieldmark__0_362729471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62729471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627294712"/>
      <w:bookmarkStart w:id="3" w:name="__Fieldmark__1_362729471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