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3718082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3097410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5797637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8586072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8169345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0535038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7710958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390491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5503063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8554534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6153029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6619089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