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6323730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6066576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3287452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1272768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1799402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3824079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0152155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4300171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3905476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3384587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4792988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4930256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6995466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8217142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9566042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2167378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7981177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6419780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213100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9837533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4466408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321708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3490519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4545146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5882013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9124536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