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4874264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4761098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006275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5589956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1312000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1898308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7296994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2406654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1549973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2705809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1637262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4839959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3857267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3809433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8400131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5333681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8118796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3923128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7246112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3577371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7218686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9940444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5410540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5222251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6417934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12077833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7903405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4575513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5392769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8185807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1065411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2816838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4502712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0850900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1622384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5495652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815749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1088615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4441021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4990291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0732395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2563513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