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70098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990195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061254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