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92842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31417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07508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