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7711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74042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49812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