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6518276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761255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0419667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4718963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