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71711896"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2018663293"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957032050"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642147380"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835464221"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587966423"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