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NOMONIC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GNOMONIC is a C language code component that provides conversions between Geodetic coordinates (latitude and longitude) and Gnomonic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GNOMONIC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Gnomonic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Gnomonic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Gnomonic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False Easting – A coordinate value (in meters) assigned to the central meridian of the projection to avoid the inconvenience of using negative coordinates, 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, and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Gnomonic_Parameters – This function sets the ellipsoid parameters and Gnomonic projection parameters for the particular variation of the Gnomonic projection that is to be used in subsequent coordinate conversion operations.</w:t>
      </w:r>
    </w:p>
    <w:p>
      <w:pPr>
        <w:pStyle w:val="FunctionList"/>
        <w:rPr/>
      </w:pPr>
      <w:r>
        <w:rPr/>
        <w:t>Get_Gnomonic_Parameters – This function returns the current values of the ellipsoid parameters and Gnomonic projection parameters.</w:t>
      </w:r>
    </w:p>
    <w:p>
      <w:pPr>
        <w:pStyle w:val="FunctionList"/>
        <w:rPr/>
      </w:pPr>
      <w:r>
        <w:rPr/>
        <w:t>Convert_Geodetic_To_Gnomonic – This function converts the specified geodetic coordinates (latitude and longitude in radians) to Gnomonic projection coordinates (easting and northing in meters) using the current ellipsoid parameters and Gnomonic projection parameters.</w:t>
      </w:r>
    </w:p>
    <w:p>
      <w:pPr>
        <w:pStyle w:val="FunctionList"/>
        <w:rPr/>
      </w:pPr>
      <w:r>
        <w:rPr/>
        <w:t>Convert_Gnomonic_To_Geodetic – This function converts the specified Gnomonic projection coordinates (easting and northing in meters) to geodetic coordinates (latitude and longitude in radians) using the current ellipsoid parameters and Gnomonic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Gnomonic can be used to convert Geodetic coordinates to Gnomonic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Gnomonic_Parameters (a, f, Origin_Latitude, Central_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  (WGS84)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_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Gnomonic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3776922.5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7236085.75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nomonic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3776922.5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-17236085.75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-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18:00Z</dcterms:created>
  <dc:creator>Kevin C. Trott</dc:creator>
  <dc:description/>
  <dc:language>en-US</dc:language>
  <cp:lastModifiedBy>ComstockA</cp:lastModifiedBy>
  <dcterms:modified xsi:type="dcterms:W3CDTF">2000-06-02T16:00:00Z</dcterms:modified>
  <cp:revision>14</cp:revision>
  <dc:subject/>
  <dc:title>TRANSVERSE MERCATOR</dc:title>
</cp:coreProperties>
</file>