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3252275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8651332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6971109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101186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7161210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499718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2181913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3621953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