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initparam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nitializes a number of fields involving a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aramtableB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initparamBF path param type range ce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:   The location of the parameter search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lemen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:  The numerical index of the parameter whos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 ar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 The type of the parameter; 0 = add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multiplic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:  The range of the parameter.  For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, this is a maximum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 value; for multiplicative paramet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aximum scaling factor.  In other wo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ve parameters the full paramete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enter - range, center + range]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icative parameters it'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enter / range, center * range]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must be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: The original value of the parameter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enter of the range to be search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:  A string which is the name of th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ful for identifying the parameter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utput by the SAVEBEST or DISPLA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int; 0 for failure and 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initparamBF /BF_object  0  1  2.0  1.0  "Na G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parameter 0 to be a multiplicat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ype 1) with a range of 2.0 (from 0.5 to 2.0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value) with a center value of 1.0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this parameter represen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uctance of a sodium channel.  The label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and has no effect on 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is routine (and the other initparamXX routin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s to set a number of parameter-re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taneously.  All of these fields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, but it's usually much more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Parameter Search (Param), Paramtable, paramtableB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