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1196527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11114052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1359734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973274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2781177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2733492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4333071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2202150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