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 object class for displaying pixes.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redraw. This widget provides gener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s for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other coredraw subclasses, draw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 window into a space where pixes re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onto which pixes are projected. One can select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ation and other parameters of this window/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set of func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draw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from the coredraw clas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d manag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forward transforms for drawing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backward transform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control over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mechanism for deciding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 should reciev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does not display anything on its own. The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 the actual images and drawing rout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commands may be used to translate or zo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ixes within a draw widget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 the image in the draw, and "&lt;" and "&gt;"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 smaller) and in (make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w widget can display pixes using both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erspective projections.  One can select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keyboard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</w:t>
        <w:tab/>
        <w:tab/>
        <w:tab/>
        <w:t>perspective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</w:t>
        <w:tab/>
        <w:tab/>
        <w:tab/>
        <w:t>off</w:t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</w:t>
        <w:tab/>
        <w:tab/>
        <w:tab/>
        <w:t>on</w:t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z</w:t>
        <w:tab/>
        <w:tab/>
        <w:tab/>
        <w:t>off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z</w:t>
        <w:tab/>
        <w:tab/>
        <w:tab/>
        <w:t>on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z</w:t>
        <w:tab/>
        <w:tab/>
        <w:tab/>
        <w:t>off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z</w:t>
        <w:tab/>
        <w:tab/>
        <w:tab/>
        <w:t>on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orthographic</w:t>
        <w:tab/>
        <w:t>off</w:t>
        <w:tab/>
        <w:tab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perspective</w:t>
        <w:tab/>
        <w:t>on</w:t>
        <w:tab/>
        <w:tab/>
        <w:t xml:space="preserve">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uture revision the z coordinate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redrawing pixes to enable pixes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ther according 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draw_type [in src/Xodus/draw/xdraw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draw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</w:t>
        <w:tab/>
        <w:t>x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</w:t>
        <w:tab/>
        <w:t>y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in</w:t>
        <w:tab/>
        <w:t>z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</w:t>
        <w:tab/>
        <w:t>x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</w:t>
        <w:tab/>
        <w:t>y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ax</w:t>
        <w:tab/>
        <w:t>z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x coord of point in space which i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center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</w:t>
        <w:tab/>
        <w:t>y coord of point at center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z</w:t>
        <w:tab/>
        <w:t>z coord of point at center of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</w:t>
        <w:tab/>
        <w:t>window 'width'. Provi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y</w:t>
        <w:tab/>
        <w:t>window 'height'. Provi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x</w:t>
        <w:tab/>
        <w:t>x coord of viewpoint for 'o' and 'p'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y</w:t>
        <w:tab/>
        <w:t>y coord of viewpoint for 'o' and 'p'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z</w:t>
        <w:tab/>
        <w:t>z coord of viewpoint for 'o' and 'p'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to the 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made if none of the child pi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ed an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</w:t>
        <w:tab/>
        <w:t>The projection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while displaying the pix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, Z, x, X, y, Y, o, p), describ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Draw [in src/Xodus/draw/xdraw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ENTER cx cy 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  wx 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POINT vx vy 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re the values of these message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projection controll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xdraw is receiving messages it will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jections each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draw /form/draw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bg red -script "echo Hello, I am a draw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rm/draw xmin -2 xmax 2 ymin -2 ym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splay the p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sphere /form/coredraw/sphere -fg gre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cript "echo Hello, I am a sphere p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idget documentation, pix document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redraw and oth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