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fac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ynaptically activated channel with synaptic fac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synaptic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fac_synchan_type  [in src/newconn/newcon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2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activation         driving force ("transmitter")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                 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k                 time vary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   reversal potential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1               first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2               second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ax               peak channel conductance (but 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ynapses          number of incoming spi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_buffer_size  size of event buffer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nding_events     number of pending spike events i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ffer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s_per_synapse  number of event nodes to alloca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aps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            synap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_depr_on        flag: no fac/depr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_fac            upper limit on fac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_per_spike      synaptic facilitation per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_tau            time constant of synaptic fac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_per_spike     synaptic depression per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_tau           time constant of synaptic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FacSynchan  [in src/newconn/facsynchan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 channel syn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REATE          Set default values and initializ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Update Gk, calculate Ik, update facili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ression state of synaptic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Assign activation = 0, Gk = 0;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-step-dependent coefficients;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pending SPIKE events; reset facili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ression state of synaptic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          Recalculate time-step-dependen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          Make sure tau1&gt;0, tau2&gt;0, gmax&gt;0; make s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 message is present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lculate Ik); make sure facilita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ression parameters a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           Called by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        Called by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          Put a spike event into the ev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IN        Add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MSGIN     Dele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INDELETED    Do cleanup after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TBUFFER     Reset size of event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des_per_synapse * nsynapses)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       Delete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          Copies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VOLTAGE    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`facsynchan' object is a version of the synch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exhibit synaptic facilitation, synaptic de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General information about sync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`facsynchan' object, like all synchan objects, si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dependent synaptically activated ionic chann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channel conductance `Gk'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f transmitter. This conductance then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ped second-order characteristics with a time cour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wo time constants `tau1' and `tau2'.  This gives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lpha function/dual exponential conductance wavefo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ulse spike input.  The channel also calculate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(`Ik') and therefore needs the membrane state (`V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PIKE message to a synchan establishes a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and increments `nsynapses'.  The synap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ed starting with 0, and each contains a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weight and a propagation dela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of the first synaptic connection is hel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synapse[0].weight' while the delay is `synapse[0].del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Gk' reaches a value (`gmax' * `weight') for a sing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ed with a SPIKE message.  Note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s are not elements, they do have fiel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 individually.  They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ub-elements" or substructures of the element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`gmax' is not the absolute maximum conduc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; it is just the maximum conductance gi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connection with a weight of 1.0 on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s onto a particular synchan, weights higher tha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synaptic facilitation can all give rise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s that are greater than `g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umber of spike events can be pending per synap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facsynchan' object stores all spike events in a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scheduled to occur.  If enough events com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oad the buffer, the buffer will dynamically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storage of all events.  The size of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is stored in the `event_buffer_size'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only.  The number of actual spikes in the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 yet hit the channel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pending_events' field (also read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nodes_per_synapse' field controls how many larg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initially.  The default is to have one n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, but if you expect a lot of events or very f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this number to be greater o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(1), respectively.  This will speed up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ghtly in the first case and save memory in the seco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eave this field alone the object will st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resetsynchanbuffers" command will cause all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synchan and derived objects to be reset to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nodes_per_synapse' * `nsynapses' (which will also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ding events to be flu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copy" command will fail for any synchan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SPIKE messages.  The correct wa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s is to set up prototype cells which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PIKE messages on their synchans, copy these c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dd the appropriate SPIKE messages (by hand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arconnect or volumeconnect).  We may eventu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telligent copy command which will permit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ans with SPIKE messages, but for now,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pecific information about implementing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ilitation and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ynapse, in addition to its `weight' and `delay'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wo other fields called `fac' and `depr'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level of synaptic facilitation and de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  Each time a spike hits, the facil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ssion values are incremented by a fix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`fac_per_spike' and `depr_per_spike', respectively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zero but not negative.  The facilitation and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decay away with a time constant equal to `fac_tau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depr_tau', respectively.  The effective synaptic we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ike hits is calculated from thes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t_multiplier = max((1 + fac) / (1 + depr), max_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t_effective  = wt * wt_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a `fac' value of 1.0 and a `depr' value of 0.0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e to a wt_multiplier value of 2.0 (assuming that `max_fa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2.0), so the effective weight at that point in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the listed synaptic weight.  The `max_fac'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limit the amount that a particular synaptic w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w; however, there is no limit to how low a w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ink due to depression.  If `max_fac' is negativ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aximum facilitation level.  This is the default (`max_fa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-1, to be 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witch facilitation/depression off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fac_dep_on' to 0.  The default is 1 (facilitatio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cripts/examples/facsynchan/facdemo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         The SAVE2/RESTORE2 actions have not been tes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bugs.  Please report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        The facsynchan object is not supported by the cel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dcell), so if it is to be used in a mode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cell parameter (.p) file, you will need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totype compartment that is included with the read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comp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ynchan, resetsynchanbuffers, Connections, NewSynaptic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