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9990215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6981182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826993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3665079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8758674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5076870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1750854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4266952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