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551328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479952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502190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308702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025261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055811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473619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2607496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877946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7832605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17517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