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11713314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4137961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5355192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351531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7680073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6954504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