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61850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424545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82104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082434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355653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707269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329055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455258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247297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70469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741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528582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898219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62044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270062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226337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97597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543873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200785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57298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430687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286961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492493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771541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45669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