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00045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50005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88195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52066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54441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38683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01756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