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341843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581048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684480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