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24570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58585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66116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95875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53571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