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35777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60996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49726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382637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04664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19966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95601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03787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23548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968358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67857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69745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37521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90317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791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72428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87877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44361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19256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209035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668232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98538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