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arib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nterpreter for Arithmetic, Version 1.08,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97 O.Fo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to Fo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. Institut der L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sienstr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80333 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>forster@rz.mathe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  <w:tab/>
        <w:t>http://www.mathematik.uni-muenchen.de/~fo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RIBAS can be obtaine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mathematik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/forster/ari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change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04-22:   added sections on records and pointers,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-07-06:   option -b, readln and multi-line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ORS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DEFINITIONS, 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unctions for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unctions for real arithmetic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haract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Array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is an interactive Interpreter suitable for bi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multiprecision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yntax similar to Pascal or Modula-2, but conta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other programming languages like C, Lisp, Ob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IBAS is started, it displays a promp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input an expression you want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rk the end of the input by a full stop '.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3 +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*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_71508_60718_62673_20948_42504_90600_01810_56140_48117_05533_60744_37503_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70_35105_11249_36122_49319_83788_15695_85812_75946_72917_55314_68251_87145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69_23140_43598_45775_74698_57480_39345_67774_82423_09854_21074_60506_23711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77_95418_21530_46474_98358_19412_67398_76755_91655_43946_07706_29145_71196_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68_65421_67660_42983_16526_24386_83720_56680_69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** denotes exponentiation (as in FORTRAN)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introduces the result 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put several expressions separated by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; y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= sqrt(x*x + y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control structures available, e.g. 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syntax similar to Modul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k := 2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k:3,log(k):12: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.69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1.09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1.386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1.6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1.79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1.94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2.07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2.19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2.30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natural logarithms of the integers from 2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played as a side effect of the writeln comman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mat options as in Pascal). The for-loop h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your own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fac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n &gt;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:= x*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nput is the symbol denot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unction. From now on, you can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33_26215_44394_41526_81699_23885_62667_00490_71596_82643_81621_46859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38_95217_59999_32299_15608_94146_39761_56518_28625_36979_20827_22375_82511_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10_91686_40000_00000_00000_00000_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meant only as a first short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. To get a practical introduction, please study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aribas.t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ore systematic description of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(names of variables, functions and data types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of the letters from a to z and A to Z, the digits 0 to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nderscore _. The first character of an identifi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dmissibl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lf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admissible identifiers are 1alpha, beta.2 or gamma_$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may not contain embedded spaces and may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ral lines. Otherwise the length is arbitrary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ntifier are significant. ARIBAS is case 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ize and maxsize are different identifiers. Identifi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variables, functions and data types must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of ARIBAS and from the names of builtin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One can get a list of these reserved names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ARGV, _, __, ___, abs, alloc, and, arccos, arcsin, arctan, arctan2, ari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atof, atoi, begin, binary, bit_and, bit_clear, bit_length, bit_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, bit_set, bit_shift, bit_test, bit_xor, boolean, break, by, byt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_string, cardinal, cf_factorize, char, chr, close, concat, const, c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array, dec, decode_float, div, do, double_float, else, elsif, end,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, exp, extended_float, external, factor16, factorial, false, file, fl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ecvt, floor, flush, for, frac, ftoa, function, gc, gcd, gc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pos, get_floatprec, get_printbase, halt, help, if, inc, integer, isq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a, jacobi, length, load, log, long_float, make_unbound, max, max_array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_and, mem_bclear, mem_bitswap, mem_bset, mem_btest, mem_byteswap, mem_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_or, mem_shift, mem_xor, memavail, min, mod, mod_coshmult, mod_in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_pemult, new, nil, not, odd, of, open_append, open_read, open_write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, pi, pointer, prime32test, procedure, product, rab_primetest, ran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_seed, read_block, read_byte, readln, real, record, return, rew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o_factorize, round, save_input, set_filepos, set_floatprec, set_print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_float, sin, single_float, sort, sqrt, stack, stack2array, stack_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pop, stack_push, stack_reset, stack_top, stderr, stdin, stdout,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split, substr_index, sum, symbols, system, tan, then, timer,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ower, toupper, transcript, true, trunc, type, user, var, version,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write_block, write_byte, writ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_, __ and ___ are system variabl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1892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rt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09050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_ * __ * 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83400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_ ** (8/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lculated the square root of 2, the fourth and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2 and multiplied the three results. This gives 2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. Therefore, if we exponentiate by 8/7, we must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the symbols  (*  and  *)  is considered by A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nt and is ignored. Comments may exten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mmen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possibility to insert short comment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ash character # and the line end is also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I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BAS supports the following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integer comprises the whole numbers 0, 1,-1, 2,-2, 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can handle integers up to 2**16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are given by an optional sign and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digits. For better reading, this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divided by underscores. In this case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immediately after the underscore _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 Examples of integer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456_78965_1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decimal representation of integers, ARIBAS all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with respect to base 2, 8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e 2, the sequence of binary digits (0 and 1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prefix 0y. The prefix for basis 8 is 0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16, the sequence of hexadecimal digits (0 ... 9, A ...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0x. (The hexadecimal digits A ... F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lower case.) An optional sign co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efix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o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ffff_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x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real comprises a computer approxima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Real literals are given in decimal representation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sign + or -, then a non-empty sequence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 obligatory decimal point, a second non-emp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digits and an optional scaling factor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 (or e), an optional sign and a non-empt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.1e-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.00007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are not admissible real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which is meant by these symbols may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 or 333.0e-3). Internally, numbers of type real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representation (see function decode_float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This implies for example, that even a si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0.1 cannot be represented exactly. The preci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s with real numbers depen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precision. By default, ARIBAS uses a mantis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(which corresponds to 9-10 decimal digits)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t the precision to a higher value (up to 192 binary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in function set_floatprec. Fo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olean comprises the truth values false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operators not, and, or apply to boolean oper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way and yield boolean results. Boolean values ar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rithmetic relational operators. In every pl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BAS expects a boolean value (e.g. as conditions in the if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s), one can also use integer values. Then the valu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ed as false and every nonzero integer counts a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same behaviour as in the programming languag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char comprises 256 characters with code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. Characters with code numbers &lt; 128 are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ey comprise printable characters and contro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code number &gt;= 128 are system dependent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printable characters are given by enclo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ingle quotes, as in 'A'. The function chr translat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0 to 255 into the corresponding characters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on-printable characters can be represen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7) is the bell character (which usually generates a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terminal), whereas chr(65) is the same as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In ARIBAS, 'A' and "A" is not the same object (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ula-2). The latter is a string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string comprises sequences of characters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ext. String literals are given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between double quotes, as in "ABCD".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if the string itself contains a double quote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"'. In this case one can use the function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unction reference). For example, concat("AB",'"',"C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5 character string consisting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, 'B', '"', 'C', 'D'. In this way one can als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contain control character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"AB",chr(7),"C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cess a single character of a string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"abc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begins with 0, the last character of a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-1, where n i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yte_string consists a finite sequence of bytes (a byt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nteger x, 0 &lt;= x &lt; 256). This is essenti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notion of packed array of byte. A byte_string lit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form $XXXXXX....XX, where XX stands for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byte. The underscore _ may be used for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readabilit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 := $0080_12FF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080_12FF_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yte_string of length 6. One can access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_string in the same way as in the cas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s can be written to binary files and read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unctions write_block and read_block, 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te_strings serve for data exchange between ARIB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. There exist transformation functions fr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te_strings and vice versa (functions byte_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dinal, 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 structured data type, consisting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components of a given (but arbitrary) data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literals are given by a comma separated li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 list is enclosed between a pair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nd 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 := (37, 41, 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arrays of length 1, brac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1 := {3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(37) is interpreted by ARIBAS as the number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use braces instead of parentheses also for arrays of length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n array vec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 &lt;= i &lt; length(v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ccessing single components, one can also acces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s. If vec is an 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n1..n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subarray consisting of all components vec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1 &lt;= i &lt;=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,5,6,7,8,9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, 5, 6, 7, 8, 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..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, 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[n1..] is equivalent to vec[n1..length(vec)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s may also appear at the left hand side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low the simultaneous modification of sever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 vec the above array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..6] := (0,-1,-2,-3,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-1,-2,-3,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ec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0, -1, -2, -3, -4, 8, 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array feature applies also analogously to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defined data type stack in ARIBAS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stacks are stack_push, stack_pop, stack_top, stack_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, stack2array and length (see function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can be used for example to temporarily st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rbitrary data type) if the total number is not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(e.g. the prime factors of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ile: ARIBAS supports text files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reference, subsection In/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unction: User defined functions and built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exception of write, writeln) can be assigned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rguments of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 := (cos,sin,t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cos, sin, 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i := 0 to length(F)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:= F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fun(pi/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6602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7735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builtin data types, one can define new data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s records and pointers. See below section 6) Typ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ORS,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perato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has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iable&gt; :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&lt;expr&gt; is evaluated and assigned to &lt;variable&gt;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is simply an identifier, but may also be an array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array or a recor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1,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[2] :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10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&lt;expr&gt; must be assignment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of &lt;variable&gt;. On top level (i.e. outside function defin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may also be an undeclared identifier. Then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lso a declaration of a variable of the prop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as a whole is an expression, whos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&lt;expr&gt;. The assignment operator is right associative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ltiple assignments like the following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variable1&gt; := &lt;variable2&gt; :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ignments of arrays (i.g. vec1 := vec2)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(vec2 in the example) is construc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the situation in C, this is not an assignment of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ifferent lengths are assignmen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(1,2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2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 := (4,5,6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assignment vec1 := vec2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 := ve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hange vec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[2] :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vec1 i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-1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 -, *, **, /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are unary operators (if used as prefix) and binary o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sed infix). As binary operators, they are left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may be integers or reals. If one of the oper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the other operand is a real, an implic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 to a real numb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multiplication. It is a binary left associativ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may also be applied to integers or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e exponentiation operator. It is a binary, right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. The operands may be integers or reals.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x**y the basis x is an integer and the exponent 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the result is again an integer;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result is real. If the exponent is negative,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-zero. If the exponent is a real, the bas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, left associative infix operator / denot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vision. The operands may be integers or reals;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real. Division by zero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and mod are binary, left associative infix operato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only to integers and give a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v y returns the greatest integer less than or equal to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mod is defined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x div y) * y + (x mo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or y must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= or &lt;&gt;</w:t>
        <w:tab/>
        <w:t>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ab/>
        <w:t>(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(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ab/>
        <w:t>(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ational operators are binary infix operator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value (true or false). The operators = (equ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=, &lt;&gt; (two synonyms for 'not equal') may be applie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data types. With the operators &lt;, &lt;=, &gt;, &gt;=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numbers (integer or real). They can als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or to two strings. In the latter cases th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ccording to the ASCII codes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"Arthur" &lt; "Ander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, 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s a unary prefix operator, whereas and, or are binary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ars. They may be applied to boolean arguments.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of the binary operators and, or proceed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and is stopped as soon as the result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 express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&gt; 0 and v/u &l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dmissible, which would generate an error for u=0 if alw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and-operator we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 function call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arg1,...,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o is the name of the function and arg1,...,argn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the arguments, enclosed in parenthes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parentheses even if the function has an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s in the programming language C). The result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an be used in other expressions, for example in 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assign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pi/3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ex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C, ARIBAS allows to ignore the result of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a function only for it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x expressions sometimes parentheses may be o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precedence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various classes of operato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ing binding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ary minus and una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ication and division operators *, /, div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nary plus and bi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oolean operators 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ar := not x &lt; y and y &lt; z+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ar := ((not (x &lt; y)) and (y &lt; (z+u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BAS can be created at top level by assign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dentifier&gt; :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value&gt; is a literal of a certain data type, then the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variable of the same data type, initialized by this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value&gt; may also be an expression evaluating to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ata type. For example, the following assignmen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str1, str2 of data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1 := 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2 := itoa(2**31 -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created by explicit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unction definitions, declarations of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(i.e. top level) variable declara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_list1&gt;: &lt;type_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_listn&gt;: &lt;type_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 inside function definitions are simila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end is missing. It is repaced by the symbol begi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identifier_listk&gt; is a comma separated list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riable names). &lt;type_k&gt; is a type specifi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ring, array, record or pointer type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,c2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varibale declaration there exist integer variables n,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variable x, two character variables c1, c2, and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 variable declaration also initializes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initialized by 0, reals by 0.0, characters by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ace character) and stacks by the empty stac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can be changed using assignments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3.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: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ata types of the variabl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strings and byte_strings may be declar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pecification. The declaration with lengths i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: byte_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: array[10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creates a string str of length 4 (consist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), a byte_string of length 8 (consisting of 8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and an array of reals of length 10,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ARIBAS strings, byte_strings an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 are assignment compatible. This impl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 := concat("**",str,"__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**</w:t>
        <w:tab/>
        <w:t xml:space="preserve">  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specification is omitted, strings or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0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case, subsequent assignments of strings o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ve length to these variab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specifications of arrays (strings, byte_string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be constants. Also expressions evaluating to non-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admissi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 :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: array[2*n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: array[n] of array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 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: ((0, 0, 0, 0, 0), (0, 0, 0, 0, 0), (0, 0, 0, 0, 0), (0, 0, 0, 0, 0), (0,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0,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type of an array is not specified, array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can be made (like variable decla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 or inside function definitions. A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i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1 = Val_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n = Val_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ant declarations inside function definitions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omitted; the declarations ends either wi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declaration (var) or the star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be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Val_k may be literals or arithmetic o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volving builtin functions or functio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fore the consta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1 = 2**16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2 = round(exp(1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tries to assign a value to a constan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ound1 := 2**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= : non-constant symbol expected: B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Bound1 again as a variable (on top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Boun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ound1 := 2**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DEFINITIONS, RECORDS,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the user can define her own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case is to define new names for composite data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to work a lot with 3-dimensional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x3-matrices with real components, you can make the to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= array[3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= array[3] of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type definition you can use these new types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t top level or inside function defini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this variable declaration occur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eclaration, the two declarations can be mer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= array[3]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= array[3] of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: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ypes can also be used in the formal parame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definitions or as result type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function calculates th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wo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prod(x,y: vector)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,j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:= 0 to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j := 0 to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[i][j] := x[i]*y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 new types were only synonyms f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types (vector for array[3] of real and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[3] of array[3] of real), so one could do also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new data types can be constructed u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a structure consisting of several compon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ifferent data types. These components are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elds, which can be accessed by fiel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consider the following top level type an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: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data type item. Such an item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 integer in the field key, 2) a string in the fiel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byte_string in the field data. Also, two variables X, Y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ave been created. Their fields are X.key, X.name, X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Y.key, Y.name and Y.data. They have been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izations of the types integer,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, namely 0, "" (the empty string) and $ (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0, "",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 external representation of a record i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its elements enclosed within &amp;( a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ll the fields of X with new valu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key := 3; X.name := "gamma"; X.data := $AABB_8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8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3, "gamma", $AABB_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ork with the fields of X as with other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string or byte_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key **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oupper(X.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.data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like arrays, can be assigned as a whole.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Y :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3, "gamma", $AABB_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Y has the same content as the recor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also be declared in variable declarations (a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side function definitions) without previous type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, R2: record x,y,w,h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s two records R1, R2 (of anonymous type) with fou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x,y,w,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data structures can be constructed us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only pointers to records exist. The syntax i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-2. For example, a linked list of strings can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= pointer to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n ARIBAS type declarations are allowed only at to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defined types can afterwards also be used insid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his type definition a variable of type list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is a pointer which points to nowhere (in ARIBAS i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use the procedure new to create a record (of type i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(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new is the newly created record to which 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s now accesible as LL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ll the name field of this item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ame := "muel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mueller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ternal representation of the pointer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nother item on top of the list LL of length 1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(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tr^.name := "bau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tr^.next := 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 :=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7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L is a list of length 2;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^.next^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beron (the successor to Modula-2), ARIBA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bbreviation in dereferencing pointers: If Ptr i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record and xx is a field identifier of this recor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^.xx may be abbreviated by Ptr.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ur above examples could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bau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mue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PTR^3001004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L.next^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amp;("mueller",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n elsif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by d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bool exp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 &lt;bool exp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(or zero) elsif parts. The else par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gn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boolean expr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boolean expr&gt; evaluates to true, the stat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-list&gt; is executed (this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ean expr&gt;). If &lt;boolean expr&gt; is still true, 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executed. This is repeated until &lt;boolean expr&gt;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r the while loop is left by a return or a brea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runvar&gt; := &lt;start&gt; to &lt;end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must be an integer variable, &lt;start&gt; and &lt;end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s. These are evaluated before the for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first time. Then &lt;statement-list&gt;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set to &lt;start&gt;, &lt;start&gt;+1, ..., &lt;end&gt;. If &lt;end&gt;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&lt;start&gt;, &lt;statement-list&gt; is not executed at 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runvar&gt; := &lt;start&gt; to &lt;end&gt; by &lt;incr&gt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dditional integer expression &lt;incr&gt;,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evaluated before entering the for loop. &lt;incr&gt; mus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-zero integer. If &lt;incr&gt; is positive and &lt;end&gt; &gt;= 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ment-list&gt; is executed for &lt;runvar&gt; = &lt;start&gt; + k*&lt;in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0,1,... as long as &lt;start&gt; + k*&lt;incr&gt; &lt;=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incr&gt; is negative, &lt;statement-list&gt; i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nvar&gt; = &lt;start&gt; + k*&lt;incr&gt;, k = 0,1,..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 + k*&lt;incr&gt; &gt;=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k := 11 to 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k,"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; 9; 7; 5; 3;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reak causes (as in C) the immediate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 a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x := 10**7+1 to 10**8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ctor16(x) = 0 then break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00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re is no  repeat .. until</w:t>
        <w:tab/>
        <w:t>loop. Such a loop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by a suitable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unctions for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os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32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_prim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base(b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b must be one of the numbers 2, 8, 10, 16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that subsequent output of integ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b representation. Return value is the newly set pri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b is not admissible, the old print base is not al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o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o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bas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base which i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resp. the product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x is even resp.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1,...,xn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1,...,xn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(resp. minimum) of the arguments x1,...,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(resp. minimum)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(var x: integer [; delta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integer variable x by delta (by default delta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turns the increased value of x.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 +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var x: integer [; delta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integer variable x by delta (by default delta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turns the decreased value of x.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 -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x1,...,x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integers x1,x2,...,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, one has gcd(x) = x; if n = 0, then gcd(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x(x,y: integer; var u,v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d of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variables u and v are set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u*x + v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cdx(5,17,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7, 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inverse(x, m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and mm are reatively prime, this function return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modulo mm. Otherwise the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_inverse(17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od_inverse(18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r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must be a non-negative integer. Returns the great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uch that y*y &lt;=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a non-negative integer. Returns the factorial of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denoted by n!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actorial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0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coshmult(x,s,m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n integer and xi a number such that cosh(xi) 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sh(s*xi) is an integer for all natural numb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is number modulo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obtained by the following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Lucas)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0)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1)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k+2) := 2*x*a(k+1) - a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mber a(s) mod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to implement the (p+1)-factoriz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(x,s,a,mm: integer): array[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pe be the Weierstrass pe-function on the elliptic curve 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*y = x*x*x + a*x*x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xi be a point on the curve with pe(xi) = x. The s*x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f E(a) (with respect to the abelian group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 curve). If s*xi is not a pole of pe, then pe(s*xi) = u/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tional number. (We may suppose that u and v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) If v is relatively prime to mm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pemult(x,s,a,mm) returns (z,1), where z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z*v = u mod mm (i.e. we have z = u/v in Z/mm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 and mm have a greatest common divisor d &gt; 1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,0). If s*xi is a pole of pe, the return value is (mm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for the factorization with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(x [,x0 [,x1]]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16(x) seeks a prime divisor p of x with p &lt; min(2**16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prime divisor exists, the smallest 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unction returns 0. If the optional arguments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x0 and x1 are supplied, only prime divisors p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p &gt;= x0 resp. x0 &lt;= p &lt;= x1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factor16(2**32 +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factor16(2**32 + 1, 6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32tes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bs(x) is a prime number &lt; 2*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(x) &lt; 2**32, but is not prime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(x) &gt;= 2**32,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_primetest(x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Rabin probabilistic prime test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, the number is certainly composite. A 'ran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x, for which factor16(x) = 0 and rab_primetest(x)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e with high probability. An exception are number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to fool the Rabin prime test. But also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 error probability is less than 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error probability, one can repe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a,m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Jacobi symbol of a over m. The module 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umber; a may be an arbitrary integer, the resul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residue class of a modulo m. If a and 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prime, the return value is 0,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-1. If p is an odd prime and a not a multiple of 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(a,p) = 1 if and only if a is a quadr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_factorize(x:integer [; b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Pollard's rho-algorithm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 is a bound for the maximal number of step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 = 2**16). If the algorithm finds a factor, i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the return value is 0. The number 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of small prime factors (e.g. &lt; 1000). Then, if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e factor p &lt; sqrt(x), the algorithm will in genera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ization of x if b is a small multiple of sqr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y is &gt; 1 and &lt; x, it is certainl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but not necessarily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factorize(x: integer [; mm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actorize x using the Morrison-Brillhar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factorization algorithm. The run tim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prime factors of x. (Hence,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has small prime factors, another factor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) If the period of the continued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is too short, the factorization will fail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supply a second argument, which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with 1 &lt;= mm &lt; 1024. Then the continued fractio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rt(mm*x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operations can be applied to all integers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refer to the binary representation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are thought to be in two's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gn bit extends to infinity at the left hand si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attern of the two's complement representation of -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tes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if the bit in position n of x is set, 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positions begins with 0 (the bit i position 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th 2**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it_test(x,0) = 1 if and only if x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e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in position n of the integer x equal to 1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integ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et(16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clear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it in position n of the integer x (i.e. sets i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) and returns the modified integ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lear(20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clear(-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(x,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n may be positive, negative or zero. If n &g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shift(x,n) is a shift of the bit representation of 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sitions to the left (i.e. in direction of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; this is equivalent to a multiplication by 2**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lt; 0, this is a shift of abs(n) positio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n direction of less significant bits);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v 2**abs(n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it_shift(-7,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no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all bits of x. Equivalent to -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nd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xor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and, or resp. exclusive or of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it_and(x,3) is equivalent to x m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length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natural number n such that abs(x) &lt; 2*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length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natural number n such that abs(x) &lt; (2**8)**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bytes necessary for a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nctions for real arithmetic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integer n &lt;= x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or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or(-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= 0, equivalent to flo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&lt; 0, trunc is defined by trunc(x) = -trunc(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run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runc(-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trunc(x) + fra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c(1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23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c(-1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0.2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x to the next integer n. If x has exactly the distanc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integers, rounds to the even integ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ound(2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(bb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oatprec(Float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rves to set the precision (in bit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ubsequent calculations with reals. For Floa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_float:</w:t>
        <w:tab/>
        <w:t xml:space="preserve"> 1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_float:</w:t>
        <w:tab/>
        <w:t xml:space="preserve">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_float:</w:t>
        <w:tab/>
        <w:t xml:space="preserve">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_float:</w:t>
        <w:tab/>
        <w:t>12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_float: 19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set_floatprec is either the correspo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bb, indicating the number of bits. If necessary,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ed to the next higher available precis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floa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long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xp(pi*sqrt(16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62537412640768743.999999999999250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2**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41421356237309504880168872420969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oatprec(x: real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 (without arguments),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loat precision (in bits, i.e. one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32, 64, 128, 192). If the argument is a real number 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get_floatprec(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loat(x: real): array[2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al number x, the function decode_float(x) returns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t, expo) of integers, reflecting the internal representation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mant * 2**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-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-0xAAAA_AAAA, -0x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: integer [; Floattype]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: real [; Floattype]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type must be one of the symbols short_float, single_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float, long_float, extended_float. If this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current float preci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ransforms the number x to data type r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recision Floa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uppose that the current float precision is single_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at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1/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float(x,long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09999999997671693563461303710937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xample can be explained using the function decode_flo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xCCCCCCCC, -0x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ode_float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xCCCC_CCCC_0000_0000_0000_0000_0000_0000, -0x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i, stored with precision extended_float (mantissa of 19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358979323846264338327950288419716939937510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, that calculations are always don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recision (default single_float = 32 bits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1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qrt (square root), exp, log (natural loga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cos, tan, arctan, arcsin, arccos all expect one re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real. If the argument is an integer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og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693147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floatprec(extended_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og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.693147180559945309417232121458176568075500134360255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exp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.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2(y,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x,y may not be simultaneously 0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ngle phi with -pi &lt; phi &lt;= pi,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r * cos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r * sin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= sqrt(x*x + y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 0, then arctan2(y,x) = arctan(y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rctan2(1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.57079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pseudo random number z with 0 &lt;= z &l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x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al pseudo random number z with 0 &lt;= z &l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([s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 without an argument returns the pres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enerator (which is an integer z with 2**48 &lt;= z &lt; 2**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 argument s, the state of the random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value z such that z = s mod 2**48 and 2**48 &lt;= z &lt; 2**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one can generate reproducible values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or test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haract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n: intege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(ch: cha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hr generates the character with ASCII-Code n (0 &lt;= n &lt; 2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is the inverse function of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r(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rd(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ring s. (The function lengt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byte_strings, arrays, stacks a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arg0, arg1, ... , argn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cat expects one or more argumen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characters. The result is a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al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ncat("string",'_'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string_spl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ch: character)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string resp. a character to upper cas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'a' and 'z' are affected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oupper("Zapp-up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ZAPP-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ch: character)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a string resp. a character to lower cas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'A' and 'Z' are affected.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plit(str: string [; sep: string]): array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string str into one or more parts and retur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mponents are these parts. The splitting uses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ontained in the string sep. If the argument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lied, SPACE, TAB and NEWLINE ar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plit("abc 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abc", "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ring_split("abc def;xxx=yyy",";=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"abc", "def", "xxx", "yy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_index(str, str1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n occurrence of str1 as a substring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position (the count begins with 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1 does not occur as a substring of st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ubstr_index("string_split"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ubstr_index("string_split","Spl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x: integer [; base: integer]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x is converted to a string, giv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is integer. The second optional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o be used, which may have one of the values 2,8,10,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toa(1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12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toa(1234,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4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(x: real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 x is 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toa(1/2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0.004184100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toa(pi*10**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3.14159265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s: string [; var len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, representing an integer, is transformed to th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be called with an optional second variab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The function stores in len an integer, which in gen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s. If len &lt; length(s), then only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rst len characters of s is an admissi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ger. In particular len=0 indicates a non-admiss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123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0x123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-1234 5678",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toi("_1234",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s: string [; var len: integer]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, representing a real number, is transformed to th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al variable argument len has a meaning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at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(x: real; ndig: integer; var decpos, sig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x is transformed to a string of length ndi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digits. The position of the decimal poin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paramenter decpos (decpos &lt; 0 means tha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o the left of the beginning of the string). The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variable parameter sign (sign = 0 means x &g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/= 0 means x &l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ecvt is analogous to the UNIX C-function e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loat_ecvt(pi,10,decpos,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314159265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ec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byte_str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 non-negative integer.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_string are considered as the digits of an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base 256, where the leftmost byte of the byte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least significant digit. Therefor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(b[i] * 256**i: 0 &lt;= i &lt; length(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ardinal($00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n integer.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_string are considered as the digits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ase 256 in two's complement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 := length(b) and the most significant bit of b[len-1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integer(b) = cardinal(b). But i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[len-1]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(b) = cardinal(b) - 256**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nteger($54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8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nteger($5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-32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: integer; le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x) transforms an integer x into a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equal to byte_length(x). It is the inver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(bb: byte_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argument len is given and len &lt; byte_length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yte_string is truncated and only the le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tained. If len &gt; byte_length(x), bytes of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x &gt;= 0) resp. 0xFF (if x &lt; 0) are added, so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sulting byte_string 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et_printbase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65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FE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FE_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-x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901_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x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17**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0x2C_D843_CB47_6437_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1109_3764_47CB_43D8_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(s: 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n ordinary (text) string into a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resulting byte_string are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yte_string("str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7374_7269_6E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b: byte_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byte_string into a text string; inve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_string. Be careful if some components of the by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re codes of non-printabl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 for byte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i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bit operations, with the exception of mem_b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first variable argument, which is a byte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is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ly interesting whe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test(var b: byte_string; 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1 or 0 of the bit at position 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string b (position is 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set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at position n in the byte_string b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clear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bit at position n in the byte_string b (i.e. sets i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not(var b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all bits in the byte_string b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nd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r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xor(var b1,b2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_string argument b1 is replaced by the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resp. or, xor) of b1 and b2. The modified byte_string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second argument b2 is not mod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riable argument (no byte_string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. The reason for this rule is high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shift(var b: byte_string; 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bit shift by abs(n) binary digits. if n &gt; 0,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least-significant to most-significant, for n &lt; 0,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opposite direction. n bits are lost. They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'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_shift(bb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B0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shift(bb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0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itswap(var b: byte_string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byte of b, the 8 bits are swapped from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least significant, that is, sum{b_k*2**k, 0 &lt;= k &lt;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sum{b_k*2**(7-k), 0 &lt;= k &lt; 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byte_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0102_1e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0102_1E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itswap(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8040_78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wap(var b: byte_string; wordlen: integer): byt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_string is subdivided in groups of wordlen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group, the bytes are swapped from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&gt; leas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byte_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$AABBCCD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AABB_CCDD_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yteswap(bb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BBAA_DDCC_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_byteswap(bb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EECC_DDAA_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em_byteswap and mem_bitswap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rray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vec: array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array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vec: array of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resp. the product of all components of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integer): array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real): array of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string): array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vec, which is passed to the function sort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s sorted in non-decreasing order (for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 with respect to the ASCII-cod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). The sorted arra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(var vec: array of Type; compfun: function): array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ort may be given as a second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fun(x,y: Typ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function of two arguments of the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onents of the array. The relatio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un(x,y) &lt;= 0 must be transitive. Then vec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reasing order, where x &lt;= y is defined by compfun(x,y) &l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sider an array of pairs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following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unction compare2(x,y: array[2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y[1] - x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compa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(1,7), (2,3), (3,4), (4,-1), (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vec,compar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(4, -1), (5, 2), (2, 3), (3, 4), (1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Arraytype, Len [,Ele]): 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type must be one of the symbols array, string, byte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nerates an array (resp. a string, a byte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Len, where all components are equal to Ele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is not given, a default element is used. This defaul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for arrays, the space character ' ' for str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 for byte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array,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string,5,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AA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loc(byte_string,5,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$7F7F_7F7F_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rraysize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version of ARIBAS, lengths of array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. The function max_arraysize returns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le length. Typically, under UNIX, this value is about 6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about 12000 or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dmissible length for strings and byte_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(4*max_arraysize(), 2**16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array(len: integer [; Ele: Type]): array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ith alloc(array,len,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compatibility with older versions of ARIB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var ptr: pointer to RecType): 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r is a variable of type pointer to a certain reco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(ptr) creates a new record of that type and make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is record. For example, after the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: pointer to record x,y,w,h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has the value nil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new(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&amp;(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ecord with four integer fields which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tr^.x, ptr^.y, ptr^.w and ptr^.h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ptr^.x := ptr^.y := 10; ptr^.w := 512; ptr^.h :=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ptr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&amp;(10, 10, 512, 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2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ack literals. One can generate st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. For example, the followin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mpty stack. Afterwards, one can 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 using the function stack_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st: sta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ack st, i.e.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arbitrary data type) which li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ush(st: stack; ele: Type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n element ele (of arbitrary data type Type)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t. The length of the stack is increased by 1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unction is 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pop(st: stack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t must be non-empty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op element of st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ack is de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top(st: stack):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p element of the stack st; the stack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reset(st: stack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lements from the stack st. There remain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mpty(st: stack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the stack 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2array(st: stack): array of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of length equal to length(st) w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elements lying on the stack. The element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becomes the component of index 0. After exec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the stack st is empty. It is in the respon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ensure that all element have the corre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fin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with name fnam for write operation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f. (This file variable is needed for the writ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name fnam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 file with name fnam exists already,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overwritten an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append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with name fnam for write operation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f. (This file variable is needed for the writ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ith name fname does no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 already, the previous content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write operations ar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ad(var f: file; 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isting file with name fnam for sequenti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the file has been succesfully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var f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file which has been opened for reading an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have already been read, rewind(f) resets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next read operation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true if successful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f: 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file f which has been ope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file opened for reading. Then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operations o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[f: file;] var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from file f, which must have been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argument is not supplied, stdin is assumed, i.e.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the terminal.) The arguments arg1,...,ar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integer, real, char or string. (A string variab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all characters until the end of line.)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ln is the number of successfully read items. If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ached before the call of readln, -1 is return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x is an integer variable, c1, c2 are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a string variable. If the current line in the file 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56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line ends immediately after the character b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,c1,x,c2,s) will return 4 and the variab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= '1', x = 234, c2 = ' ', s = "56 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line is read with readln(f,s,x,c1,c2), th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 the variable s contains the string "1234 56 ab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c1, c2 ar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ger extends over more than one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14159_26535_89793_23846_26433_83279_50288_41971_69399_37510_58209_74944_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30_78164_06286_20899_86280_34825_34211_7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inuation of the integer to the next lin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derscore _, then this integer may be read by readln(f,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an integer, readln does not stop at the end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character in the line is an underscore (no space 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after the 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(f) without further arguments simply returns 0 and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[f: file;]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[f: file;] arg1,...,argn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arguments arg1,...,argn (which may have any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f, which must have been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riteln adds a linefe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argument is not supplied, stdout is assum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rite to the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number of written arguments or -1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S for the functions write and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ascal, arguments of the functions write or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data types can be supplemented by form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there are even more format options than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pecifications, which we will describe i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from the argument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d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n integer, character oder string expression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width of the output. wd must be an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width is bigger than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x, then by inserting an approp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 before x, the total width of the outp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wd. If the value of wd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(wd) is bigger than the length of the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then the necessary space characters are inserted af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s(wd) is smaller or equal to the length of x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gnored. The same happens if abs(wd) is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123:8,'#',"abc":-8,'X':-3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123:-8,'#',"abc":8,'X':3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>123#abc</w:t>
        <w:tab/>
        <w:t xml:space="preserve">    X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123</w:t>
        <w:tab/>
        <w:t xml:space="preserve">   #</w:t>
        <w:tab/>
        <w:t xml:space="preserve"> abc  X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ormatting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real, then an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(right aligned) output of x in exponential no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width equal to the value of wd, which must be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exp(1):1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-exp(10):1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exp(-10000):15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2.718282E+0000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2.202647E+0004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1.135484E-4343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wd: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utput of x in fixed point representation with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wd and dec 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###",exp(1):15:5,"###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###",exp(10):15:5,"##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  <w:tab/>
        <w:t xml:space="preserve">   2.71828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22026.46579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format options for reals can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loat_e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dditional format options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sions of the Pascal format options, ARIBAS admit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also separated by a colon and which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 express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bas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ption base(n), where n may have one of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8, 10 or 16 determines the base of the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**9; writeln(x:10, x:20:base(2), x:10:base(8), x:10:base(16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83    1001100_11100011</w:t>
        <w:tab/>
        <w:t xml:space="preserve">   46343      4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rite(x:base(n)) doesn't print the base prefix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written, you can achieve this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writeln("0y",3**9:base(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1001100_1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group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big integers in ARIBAS is structur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RIBAS uses for integers &gt;= 2**32 an undersc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digits. This behavior can be customized by the grou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Here n may be 0 or an integer &gt;= 2. With the option gro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derscores are written; with the option group(n), n&gt;=2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divided in groups of n digits separat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x := 3**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: group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x: group(1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_37752_07320_11331_03646_11297_65621_27270_21075_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775207320113310364611297656212727021075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7752_0732011331_0364611297_6562127270_21075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(n) option can also be applied to byte_strings. 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bb := byte_string(17**3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 := 0 to 1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bb:group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43245912A19E1D5A0027B6B4F7C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_3C_75_9F_43_24_59_12_A1_9E_1D_5A_00_27_B6_B4_F7_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_759F_4324_5912_A19E_1D5A_0027_B6B4_F7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_9F4324_5912A1_9E1D5A_0027B6_B4F7C2_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_43245912_A19E1D5A_0027B6B4_F7C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C759F43_245912A19E_1D5A0027B6_B4F7C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igit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 option digits(n) one can force the output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. If n is bigger than the number of digits of an 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 certain base, then leading zeroes are ad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otal number of digits equals n. If n is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of x, the format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or x := 3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x: 10: base(2): digits(4): group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ptions base, digits, group may appear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([f: fil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n output file (default f = stdout) to which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erformed, but some of the data are still being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flush writes all data actual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fnam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 must be the name of a text file with ARIBA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ri may be omitted. Then load rea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all commands and function defini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been input directly at the ARIBA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loaded file contains definition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ad in, the names of the functions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creen. If the file contains expressions to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value of load is true, if the load operation was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error, an error message is written, specifying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was detected (actually the error might b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fnam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argument 0 the function load works in quie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o terminal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files are text files by default. However, fi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in binary mode for reading and writing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rite, open_read, open_append. In this case, a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keyword binary, must be giv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pen_read(f,"BIN.DAT",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a file with name "BIN.DAT", which is supposed t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files there are the read operations read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 and the write operations write_byte and write_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rewind and length may also be applied to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ilepos(f: file; pos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, opened for reading and pos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0 &lt;= pos &lt; length(f). Then set_filepos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ad operation at pos byt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pos is not in the admissible range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file position after execution of set_file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pos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, opened for reading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yte(f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at the current file position from a binary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nd increases the file position by 1. Return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 (an integer in the range 0 &lt;= x &lt; 256). If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nd-of-file when read_byte is called, then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posi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ck(f: file; var block: byte_string; 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 opened for reading. The argument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yte_string variable or a subarray of a byte_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&gt;= len. Then read_block reads len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 (starting at the current file position) and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len components of block. If the end-of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prematurely, the reading oeration is stopped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ad so far are stored in block. Return value of 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ctually read bytes. The file position i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yte(f: file; x: integer):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e byte (given by an integer x in the range 0 &lt;= x &lt; 256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f opened for writing (using open_write or open_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integer x one can use als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 case of success is the written byte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ck(f: file; var block: byte_string; le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ust be a binary file opened for writing. The argument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yte_string variable or a subarray of a byte_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&gt;= len. Then write_block writes the first 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ock into the file f. Return value of write_block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fully written bytes. If no error occurs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version number and the architecture, for which AR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, to the terminal screen. Returns an integ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(major version no) + (minor version no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Version 1.01, Sep. 1996 (MS-DOS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al argument 0, the message to the screen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rs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ome memory statistics to the screen and returns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in KB) on the ARIBAS hea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avai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arbage collectio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000 Bytes reserved; 130000 Bytes active (45628 used, 84372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03 Bytes free for user defined symbols and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IBAS has a garbage collector using the half spac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BAS heap is subdivided into two equal parts (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00 bytes each). One part is active, memory requireme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ig integers) are satisfied from this par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84372 bytes are still available. If th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art is exhausted, the garbage collecto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total number of garbage collection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ARIBAS session is also given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defined functions and variables are stored by ARIB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 The space still available for this purpo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uppress all messages by calling memav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mavail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garbage collection and returns the new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B) on the ARIBAS heap. The function outputs the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nction mem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et version is gc(0). This is useful for example,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some procedure only if a certain minim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as i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c(0) &lt; 6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"not enough memory for procedure 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illiseconds elapsed since a certai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pendend on the current computer session. (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tem dependent.) This can be used for example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execute a certain fun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t := 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isqrt(2*10**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() -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which was done under LINUX on a compu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processor, 33MHz, the square root of 2 was calcul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1000 decimal places in 88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RIBAS keywords and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ribas has to be given as it stands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(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currently user defined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(Sym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Sym denoting a user defined variable, constant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unbound. Builtin functions cannot be mad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removal of binding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 := (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2, 3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ake_unbound(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: unbound symbol: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unbound is useful if one wants to recover memo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holding e.g. big integers or long array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(To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online help on Topic. For Topic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mbols of the list returned by the command symbols(ari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help(factor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description of the builtin function factor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 depends on the file aribas.hl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elp texts. Under MS-DOS, this file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aribas.exe, under UNIX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command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mand is handed to the command interpreter (resp.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for execution. Return value is an error code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der MS-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system("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ing of the current directory. Under UNIX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&gt; system("ls -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([retcode: integer]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halt causes an immediate stop of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turn to top level (even if halt occurs in a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). The return value is the optional argument 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a 16-bit integer (default valu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halt is mainly used to recover from se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ontrast to exit, halt does not stop ARIBAS, bu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BA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it stops ARIBAS and returns to the shell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rom where ARIBAS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ll functions are defined at the same level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definitions (as in Pascal or Modula-2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unction definitions one may refer to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not yet been defined (no FORWAR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). It is in the responsabilty o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necessary functions have been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ctu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defini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uname(&lt;formal parameter list&gt;): Resul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ernal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ant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 decla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unction, one may also use the keyword procedu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Modul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ame must be an admissible identifier, different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AS keywords and names of built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for compatibility with Modula-2, Funame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mbol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ameter list may contain (as in Pascal or Modul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variable parameters. The parameter lis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hoewever the pair of parentheses may 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, constant und variable declaration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may also be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comes between the symbols begin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one or more return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tval must have the data type Resul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also structured types (like arrays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ul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rsenne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**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culates the n-th Mersen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ersenne(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576_46075_23034_23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m of this function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rsenne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2**n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ers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The period '.' at the end of the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necessary if one inputs the function defini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RIBAS prompt. If the function definition is i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aded by ARIBAS (using the function load), on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micolon instead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cursive function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rec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&lt;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c_rec(n-1)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needs local variables, they have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, which is an iterat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it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2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x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itializations in the variable declaration,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have been writte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_it1(n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c(i) &lt;=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= x*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Pascal, the lengths of array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need not b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quarelist(n: integer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k-1] := k*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tes an array of length 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numbers from 1 to n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quarelist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4, 9, 16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 it is even possible to defin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ck,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k_stack(x: integer)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: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push(st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stack of length 1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 := mk_stack(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&lt;STACK:260101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tack_top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access global variables from with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lared in the external declaratio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user defined glob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precautionary measure, since it is so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simply by assignments. Anyway, insid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global variables only exceptio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(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n example of a function with empty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hat the integer variable Counter exis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 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variable Counter has been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an be achieved by passing Counter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1(var counter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lobal variable Counter from above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1(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 within function definition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ternal declarations and befo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They have a syntax as in Pascal or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IBAS allows for example also array con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ofweek(n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= ("SU", "MO", "TU", "WE", "TH", "FR", "S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eek[n mod 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dayofweek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"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IBAS, it is possible to define functions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o do this, one must put assign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entifier&gt; := Val at the end of the formal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type declarations for valu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 call of this function the correspondin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, Val is used as default value. If one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t may have any value of the same data type 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vec(len: integer; bound := 1000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le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i] := random(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creates an array of length len w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n numbers. If the function is called only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then the randon numbers are taken from the interval 0 &lt;= x &lt;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two arguments len and bound, the random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ange 0 &lt;= x &lt;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vec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923, 23, 510, 475, 970, 974, 5, 553, 175, 700, 891, 4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vec(12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5, 95, 55, 99, 17, 63, 7, 82, 24, 62, 49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_vec(len := 10; bound := 1000):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: array[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0 to le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i] := random(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with zero, one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616, 446, 251, 397, 405, 516, 535, 220, 928, 7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366, 149, 680, 868, 297, 827, 466, 7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an_vec(8,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(1, 50, 7, 11, 1, 45, 8,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all ARIBAS with sever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[options] [&lt;ari-file&gt; [&lt;arg1&gt; &lt;arg2&gt;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quiet mode) Suppresses all messages to the screen (version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, etc.) when ARIB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bose mode, default) Does not suppress messag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RIBA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does its own line breaking when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t supposes that the screen (or the wind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runs) has 80 columns. With the -c option you can s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which must be between 40 and 160 (in decimal 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run ARIBAS in an Xterm window with 72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 -c72 (or -c 72, the space between -c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&lt;mem&gt; is a number (in decimal representation) betwee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000. This number indicates how many Kilo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should use for the ARIBAS heap. The default valu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tions used when ARIBAS was compiled. Typicall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or LINUX it is 2 Megabytes, corresponding to -m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&lt;path of hel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help of ARIBAS depends on a file ariba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situated (under MS-DOS)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ibas.exe or (under UNIX) in the rang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ATH. If this is not the cas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path of the help file with the -h option. If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ribas.hlp is in the directory /usr/local/lib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-h /usr/local/lib (the space after -h is not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-h option can also be used if the help file ha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If the help file is named help-aribas and l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/home/joe/ari, use -h/home/joe/ari/help-arib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ari-search-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you can specify a search path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ARIBAS source code. &lt;ari-search-path&gt;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bsolute) pathname of one directory or severa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colons (under UNIX) or semi-colons (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UNIX, the user's home directory may be abbreviated by ~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(under UNIX) that you have called ARIB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p/usr/local/lib/aribas:~/ari/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r home directory is /home/alice/.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load("fa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file factor.ari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directory /usr/local/lib/aribas an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me/alice/ari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S-DOS, a typical example for the -p optio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C:\aribas\examples;D:\work\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mode when loading an ARIBAS source cod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i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mand line argument after the option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ame of a file with ARIBAS source code.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extension .ari, this extension may be omitt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as if the command load("&lt;ari-file&gt;") had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start of ARIBAS at the ARIBAS prompt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found in the current directory it is searc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specified by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 -b was given, the file is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ARIBAS exits without showing it'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loaded completely because of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exits immediately afte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1&gt; &lt;arg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urther command line arguments follow &lt;ari-file&gt;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llected (as strings) together with &lt;ari-file&gt; in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 which can be accessed from within ARI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call ARIBAS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bas startup 4536 ei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rent directory contains the file startup.ar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BAS loads it and the vector ARGV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: ("startup", "4536", "eisenste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some arguments as numbers and not as string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orm them by atoi (or atof); in ou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x := atoi(ARGV[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: 4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o it. The length of the vector ARGV can be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ARG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unning ARIBAS can be specified also us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nder UNIX, this file is named .arirc, under MS-DO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ibas.cfg. ARIBAS searches for an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der UNIX: home director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: directory containing arib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re is a third possibility: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ARIRC containing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may be different from .arirc) including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you can specify al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hich begin with a - sign, howeve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used for every single option.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 or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above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ARIBAS source code. For this pur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after this line is treated as ARIB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when ARIBA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configuration file for ARIBAS does no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give command line arguments.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-m option) is specified both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mand line but with different valu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t the command line is valid. Analogously, a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overrides a -q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-init code in the configuration file and an &lt;ari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t the command line, then the -init code is execute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wards the &lt;ari-file&gt; is loaded and its cod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 EOF *****************************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