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0044816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528101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5366348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5224928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5459374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3529432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