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40481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89534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6377175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8446339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47713362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8247057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9845019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2041666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5901582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786045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167102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2983610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7002311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8700868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4633334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4866709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1318214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5601314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2588116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0018356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5468589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6949192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9374512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3165690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7435546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05255804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7493762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33028866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2208843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82672039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259716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9905657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