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205993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01367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872868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