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766565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62687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000312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27894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53935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885834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403420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