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$Id: md5.doc,v 1.3 1993/08/19 05:28:05 gene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R.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. D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ft document will be submitted to the RFC editor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Comments should be sent to &lt;pem-dev@tis.com&gt;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.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thank Don Coppersmith, Burt Kaliski, Ralph Mer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haum, and Noam Nisan for numerous help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ecutive Summary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ology and Notation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D5 Algorithm Descrip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mmary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mmary of Differences Between MD4 and MD5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curity Considerations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' Addresse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- Reference Implementation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MD5 message-digest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akes as input an input message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s output a 128-bit "fingerprint" or "message diges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It is conjectured that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wo messages having the same message digest,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having a given prespecified target message dig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 algorithm is intended for digital signature application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 must be "compressed" in a secure manner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rivate (secret) key under 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st and Dusse                                                [Page 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designed to be quite fast on 32-bit machin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MD5 algorithm does not require any large substit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; the algorithm can be coded quite comp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an extension of the MD4 message digest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,2]. MD5 is slightly slower than MD4, but is more "conservat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 MD5 was designed because it was felt that MD4 was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opted for use more quickly than justified by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review; because MD4 was designed to be exceptionally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"at the edge" in terms of risking successful cryptanaly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. MD5 backs off a bit, giving up a little in speed for a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likelihood of ultimate security. It incorporat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made by various reviewers, and contain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being placed in the public domain for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adoption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sion of this document including the C source co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is available by FTP from RSA.COM in the file "pub/md5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referred to, unofficially, as Internet dr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D5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SI-based applications, MD5's object identifi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5 OBJECT IDENTIFIER :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so(1) member-body(2) US(840) rsadsi(113549) digestAlgorithm(2)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.509 type AlgorithmIdentifier [3], the parameters for MD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yp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rminology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a "word" is a 32-bit quantity and a "byte"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-bit quantity. A sequence of bits can be interpret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 manner as a sequence of bytes, where each consecutiv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ight bits is interpreted as a byte with the high-order (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) bit of each byte listed first. Similarly,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can be interpreted as a sequence of 32-bit words, wher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group of four bytes is interpreted as a wor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(least significant) byte giv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x_i denote "x sub i". If the subscript is an expressi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it in braces, as in x_{i+1}. Similarly, we use ^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cripts (exponentiation), so that x^i denotes x to the i-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the symbol "+" denote addition of words (i.e., modulo-2^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). Let X &lt;&lt;&lt; s denote the 32-bit value obtained by cir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ing (rotating) X left by s bit positions. Let not(X) den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wise complement of X, and let X v Y denote the bit-wise OR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. Let X xor Y denote the bit-wise XOR of X and Y, and let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 the bit-wise AND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D5 Algorith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begin by supposing that we have a b-bit message as input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sh to find its message digest. Here b is an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negative integer; b may be zero, it need not be a multi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, and it may be arbitrarily large. We imagine the bi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ritt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_0 m_1 ... m_{b-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ve steps are performed to compute the message di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ep 1. Append Padd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"padded" (extended) so that its length (in bit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uent to 448, modulo 512. That is, the message is extend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just 64 bits shy of being a multiple of 512 bits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always performed, even if the length of the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ngruent to 448, modulo 512 (in which case 512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are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performed as follows: a single "1" bit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d then enough zero bits are appended so that the leng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of the padded message becomes congruent to 448, modulo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tep 2. Appe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64-bit representation of b (the length of the messag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bits were added) is appended to the result of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In the unlikely event that b is greater than 2^64,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order 64 bits of b are used. (These bits are appended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words and appended low-order word first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resulting message (after padding with bits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s a length that is an exact multiple of 512 bits. Equival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has a length that is an exact multiple of 16 (32-b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Let M[0 ... N-1] denote the words of the resulting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tep 3. Initialize M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-word buffer (A,B,C,D) is used to compute the message dig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each of A, B, C, D is a 32-bit register. These regis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the following values in hexadecimal, low-orde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A: 01 23 45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B: 89 ab cd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C: fe dc ba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D: 76 54 3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tep 4. Process Message in 16-Wor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irst define four auxiliary functions that each take as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32-bit words and produce as output one 32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(X,Y,Z) = XY v not(X) 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(X,Y,Z) = XZ v Y not(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(X,Y,Z) = X xor Y xor 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(X,Y,Z) = Y xor (X v not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bit position F acts as a conditional: if X then Y else 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function F could have been defined using + instead of v since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(X)Z will never have 1's in the same bit position.)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to note that if the bits of X, Y, and Z are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biased, the each bit of F(X,Y,Z) will be independ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i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G, H, and I are similar to the function F, in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in "bitwise parallel" to produce their output from the bits of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and Z, in such a manner that if the corresponding bits of X,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 are independent and unbiased, then each bit of G(X,Y,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(X,Y,Z), and I(X,Y,Z) will be independent and unbiased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H is the bit-wise "xor" or "parity" function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ocess each 16-word block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0 to N/16-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py block i into X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 = 0 to 15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X[j] to M[i*16+j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/* of loop on j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ave A as AA, B as BB, C as CC, and D as DD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=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1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FF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F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the additive constants t are chosen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i, the additive constant is the intege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94967296 times abs(sin(i)), where i is in radia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11 = 7, S12 = 12, S13 = 17, and S14 = 2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0], S11, 3614090360); /* Step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1], S12, 3905402710); /* 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2], S13,  606105819); /* 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3], S14, 3250441966); /* 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4], S11, 4118548399); /* 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5], S12, 1200080426); /* 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6], S13, 2821735955); /* 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7], S14, 4249261313); /* 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8], S11, 1770035416); /* 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9], S12, 2336552879); /* 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0], S13, 4294925233); /* 1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1], S14, 2304563134); /* 1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12], S11, 1804603682); /* 1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13], S12, 4254626195); /* 1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4], S13, 2792965006); /* 1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5], S14, 1236535329); /* 1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GG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G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21 = 5, S22 = 9, S23 = 14, and S24 = 20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1], S21, 4129170786); /* 1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6], S22, 3225465664); /* 1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1], S23,  643717713); /* 1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0], S24, 3921069994); /* 2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5], S21, 3593408605); /* 2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0], S22,   38016083); /* 2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5], S23, 3634488961); /* 2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4], S24, 3889429448); /* 2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9], S21,  568446438); /* 2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4], S22, 3275163606); /* 2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3], S23, 4107603335); /* 2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8], S24, 1163531501); /* 2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13], S21, 2850285829); /* 2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2], S22, 4243563512); /* 3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7], S23, 1735328473); /* 3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12], S24, 2368359562); /* 3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3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HH(a,b,c,d,X[k],s,t) denote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H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31 = 4, S32 = 11, S33 = 16, and S34 = 23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5], S31, 4294588738); /* 3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8], S32, 2272392833); /* 3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1], S33, 1839030562); /* 3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4], S34, 4259657740); /* 3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1], S31, 2763975236); /* 3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4], S32, 1272893353); /* 3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7], S33, 4139469664); /* 3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0], S34, 3200236656); /* 4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13], S31,  681279174); /* 4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0], S32, 3936430074); /* 4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3], S33, 3572445317); /* 4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6], S34,   76029189); /* 4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9], S31, 3654602809); /* 4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12], S32, 3873151461); /* 4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5], S33,  530742520); /* 4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2], S34, 3299628645); /* 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4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II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I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41 = 6, S42 = 10, S43 = 15, and S44 = 2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0], S41, 4096336452); /* 4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7], S42, 1126891415); /* 5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4], S43, 2878612391); /* 5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5], S44, 4237533241); /* 5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12], S41, 1700485571); /* 5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3], S42, 2399980690); /* 5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0], S43, 4293915773); /* 5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1], S44, 2240044497); /* 5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8], S41, 1873313359); /* 5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5], S42, 4264355552); /* 5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6], S43, 2734768916); /* 5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13], S44, 1309151649); /* 6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4], S41, 4149444226); /* 6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1], S42, 3174756917); /* 6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2], S43,  718787259); /* 6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9], S44, 3951481745); /* 6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n perform the following additions. (That is, incremen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ur registers by the value it had before this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.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A + 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 + 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C +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 +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/* of loop on 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tep 5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igest produced as output is A, B, C, D. That i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 low-order byte of A, and end with the high-order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description of MD5. A reference implement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is give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message-digest algorithm is simple to implement, and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fingerprint" or message digest of a message of arbitrary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gest is on the order of 2^128 operations. The MD5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arefully scrutinized for weaknesses. It is,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new algorithm and further security analysis is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, as is the case with any new proposal of thi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ummary of Differences Between MD4 and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differences between MD4 and MD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fourth roun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has a unique additiv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function g in round 2 was changed from (XY v XZ v Y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XZ v Y not(Z)) to make g less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adds in the result of the previous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otes a faster "avalanche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order in which input words are accessed in round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is changed, to make these patterns less lik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shift amounts in each round have been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, to yield a faster "avalanche effect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in different rounds ar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 of security discussed in this memo is consider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for implementing very high security hybrid digi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schemes based on MD5 and a public-key crypto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Rivest, R.L., The MD4 Message Digest Algorithm (RFC 118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Rivest, R.L., The MD4 message digest algorithm, prese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'90 (Santa Barbara, CA, August 11-15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CCITT, The Directory---Authentication Fra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ation X.509)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Ri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atory for Computer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43-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Technology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39-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617) 253-58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rivest@theory.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Du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A Data Securit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win Dolphi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wood City, CA  940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415) 595-87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dusse@rs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 Referenc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endix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h -- header file for implementation of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c -- the source code for MD5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driver.c -- sample te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-- sample results of running md5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difficult to improve this implementation on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s, an exercise left to the reader. Following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ange MD5Update so that the context is not used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empty (mdi == 0) and 64 or more byt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Len &gt;= 64). In other words, call Transform with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(This requires that byte orde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n inBu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mplement a procedure MD5UpdateLong model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5Update where inBuf is UINT4 * instead of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 MD5UpdateLong would call Transform directly with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locks from inBuf. Call this instead of MD5Up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 This works well if you have an I/O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d long wor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 "little-endian" platforms where the lowest-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 a long word is the least significant (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alignment restrictions), change MD5Updat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directly with 64-byte blocks from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cast to a UINT4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