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7601525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33440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0086248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075142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8124665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9670754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