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159203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45860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94286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666812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769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91402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93735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270241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194868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470758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6041208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948229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10366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554176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046329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41589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772325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6734477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40793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66718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177404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37881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