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04731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45500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91415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86560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66541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693516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33405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