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914345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01780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4082439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138512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772182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