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9747924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258416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3998809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