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64359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36826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10141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53168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47899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024757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28579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724977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611221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85726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268177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07613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626076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679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503216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54273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09342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034424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87713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41190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41473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31616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66311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8522710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63069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