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818993308"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20091906"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496089955"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837581039"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2137490008"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699063159"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