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7584933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2572051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5699581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2357070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7387427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9445800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2419250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9490806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