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s the channel model described in A.L.Hodgk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F.Huxley, J.Physiol(Lond) 117, pp 500-544 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Hodgkin-Huxley model, the general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conductance is represented as being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ctivation state variable raised to an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an inactivation state variable rai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power.  The hh_channel object calculate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ance from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k = Gbar*X^Xpower * Y^Y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sual Hodgkin-Huxley notation for the Na channel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activation variable, m, with Xpow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 corresponds to the inactivation variable, 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ower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elements which are created from the 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calculate both X and Y by solv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/dt = alpha*(1-X) - beta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oltage-dependent rate variables, alpha and beta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ssume one of the three function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(EXPONENTIAL): alpha(v) = A exp((v-V0)/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(SIGMOID):     alpha(v) = A / (exp((v-V0)/B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(LINOID):      alpha(v) = A (v-V0) / (exp((v-V0)/B)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to be used and the constants A, B and V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or each rate variable by setting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_channe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Nelson, Caltech (8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hh_channel_type  [in src/hh/hh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tivation     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k             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              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    channel revers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ar            channel maximum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value of X gat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value of Y gat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ower          power to raise X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power          power to raise Y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alpha_FORM    Equation form for X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EXPONENTIAL, 2 = SIGMOID, 3 = L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alpha_A       A constant for X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alpha_B       B constant for X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alpha_V0      V0 constant for X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beta_FORM     Equation form for X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EXPONENTIAL, 2 = SIGMOID, 3 = L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beta_A        A constant for X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beta_B        B constant for X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beta_V0       V0 constant for X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alpha_FORM    Equation form for Y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EXPONENTIAL, 2 = SIGMOID, 3 = L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alpha_A       A constant for Y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alpha_B       B constant for Y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alpha_V0      V0 constant for Y gate alph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beta_FORM     Equation form for Y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EXPONENTIAL, 2 = SIGMOID, 3 = L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beta_A        A constant for Y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beta_B        B constant for Y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_beta_V0       V0 constant for Y gate beta 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hh_channel  [in src/hh/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_M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tabchannel object provides a faster and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mplement this type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_ALPHA, CALC_BETA, and CALC_MINF action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{call &lt;element&gt; CALC_ALPHA &lt;gate&gt; &lt;x-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access values of alpha, beta or m_inf (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activation, alpha/(alpha + beta)) for the specifie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or Y) and a particular value of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most often used for making plo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ties.  Note that the activation time consta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from tau = 1/(alpha +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neurokit/prototypes/hh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bchannel, vdep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