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SOURCE CODE DOCUMENTATION FOR POV-Ra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.  This is only for those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mpile a custom version of POV-Ray or to port it to an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o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sample scenes and scene "include" files are in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the pre-compiled executable versions or as a separat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ix users who have no official executable versions. 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 and sample scenes to use POV-Ray.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WHERE.GET for details on what to get and 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Official POV-Ray Team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available for MS-Dos, Windows 3.1x/95/NT, Mac 68k, Mac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Amiga, Linux for Intel x86, and SunOS.  Other unofficial comp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be available for other platforms.  If you do not intend to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r experimental features to the program, and if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for your platform then you need not compil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want to proceed, you should be aware that you are very near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is documentation and other related compil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you know what you are doing.  It assumes you have an adequat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nstalled and working.  It assumes you know how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large, multi-part programs using a "make" utility or an ID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your compiler supports them.  Because makefiles and pro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pecify drive, directory or path information, we cannot promi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 or projects will work on your system.  We assume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makefiles and projects to specify where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other necessary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you should not expect any technical support from the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n how to compile the program.  Everything is provided here "as i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 can say with any certainty is that we were able to compile i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If it 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technical documentation for the source code itself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source files.  We try our best to write clear,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code but some sections are barely commented at all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may be out dated.  We do not provide any technical support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features.  We do not explain how a particular feature work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the person who wrote a part of the program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Team and we don't k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source code is distributed in archives with files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ierarchy of directories or folders.  When ex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, you should do so in a way that keeps the directo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In general we suggest you create a directory called \povray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s from there.  The extraction will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source" with many files and sub-directories from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re are separate archives for each hardware plat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but each of these archives may support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For example here is the directory structur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/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rectory contains source files for the generic parts of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the same on all platforms.  The source/libpng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in reading and writing PNG (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Graphics) image files.  The source/zlib contains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 library of routines used by libPNG to compress and 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eams.  All of these files are used by all platforms and compi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every version of the sour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/unix directory contains source files for the Unix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 to all supported Unix systems.  POV-Ray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and SunOS systems using the GNU ANSI C compiler (gcc)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compiled and tested using the IBM xlc compiler under AI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compile with the older K&amp;R style compilers, but thi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/unix directory is only in the Unix archive.  The DO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RCE\MSDOS.  Similarly the Windows archiv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WINDOWS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/unix directory contains a file CMPL_Unix.doc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formation specific to the Unix version.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unix which contains other important information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.  Other platform specific directories cont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_xxx.DOC files.  Be sure to read all pertinent CMPL_xxx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NFIGURING POV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tform has a header file "config.h" that is gener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specific directory but may be in the compiler specific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tforms have multiple versions of this file and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it as config.h.  This file is #included in every module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.  It contains any prototypes, macros or other definition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n the generic parts of POV-Ray but must be customiz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different operating systems use different characte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between directories and file names.  MS-Dos uses a back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 front slash, or Mac a colon.  The config.h file for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generic part of POV-Ray to use a '\' to deno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ustomization that the generic part of the code need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the file source/frame.h which is also included in ever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fig.h.  The frame.h header contains many groups of defin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ndef FILENAM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ILENAME_SEPARATO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sically says "if we didn't define this previously in config.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default value."  See frame.h to see what other value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fig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definitions are used to specify platform specifi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include a prototype for that function. 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urce/unix/xwinconf.h not only contains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POV_DISPLAY_INIT(w,h) XWIN_display_init (w,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name of the graphics display initialization fun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XWIN_Display_Init (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port POV-Ray to an unsupported platform, you sh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the simplest, non-display generic Unix version.  Then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ieces via the config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nderstand that this file is only the most trivial first steps bu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 of working on POV-Ray source is digging in and figuring i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That's how the POV-Ray Team members got started.  We'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de as clear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CMPL_xxx.doc files in your platform specif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pecific directories for some more minor help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pported platform o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