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1841882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13965467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78872096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96761907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785242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79383622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