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5019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523564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37791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210426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081181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31022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987367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64313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06299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414676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094352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108598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04139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44855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751658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665740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02149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888489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394831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64436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17337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08169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40007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485877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127603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