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39696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05437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14880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63364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35105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13743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9451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38272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02785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29476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73964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7162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45801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1839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59641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90621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89214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90161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06256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31787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256080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70902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