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0983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55432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87059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44361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94778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39833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