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7883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609848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680711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40249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783044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