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67572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50090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9804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84716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14468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72022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2735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