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39290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7655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53193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28473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79078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