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9255006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1071624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004381387"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748001829"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665716001"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86808188"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56042996"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913985229"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47119426"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269492777"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72262084"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680269429"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743922780"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446546599"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443464707"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764467939"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298956419"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740629107"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022913016"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154668924"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599596367"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597805753"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728881197"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577732902"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671977715"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83325729"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304027492"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387218211"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575793101"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719193384"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761267780"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757093934"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