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6048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62391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47526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72340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04748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25810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