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22053649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8910270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3482283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305621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0379985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15223835"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72832251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