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77282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14419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15155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65974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39628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