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6386740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1850044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0133704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9777122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3978718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8617706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0855670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9692609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140290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8900872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813858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0660568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0729162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05441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497265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9545134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845177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87968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407067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2157587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0657853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4512935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752787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858862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599533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