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0240782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7239614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4902923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7018613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1339694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1254369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8266954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