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78580358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03570792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12926632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