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61235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06075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0893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952081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281264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74469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65150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916079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1606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905540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460390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7484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028392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894809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6964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422980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776701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440026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926467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187231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953528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942087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