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04365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14983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48462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28197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70263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85054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