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UCH OF THE MATERIAL IN THIS DOCUMENT IS UNRELI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 per se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model, they typically correspond 1-for-1 with those IO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destinations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 page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page 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stance, and read by currentpagedevice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hange from time to time as a result of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parameters control both external hardware (e.g.,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ation) and internally implemented facilities such as portrai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/x11) as well as printer types (e.g., /ljet3)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Device called /RAM whose instances simply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RAM for later readout.  In addition, if the 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rinter, fax, or display driver, Ghostscri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entries called /Printer, /Fax, /RasterFile, and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at are aliases for the default driv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(There is nothing special about these three names. 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that it belongs to a particular family, and the dr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amily that appears earliest in the build lis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at family name.)  Finally, Ghostscript alway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Default that is an alias for the default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used if setpagedevice is invoked with no current pag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Device key in the 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Adobe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, HWResolution, Margins, PageSize - per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 Margins are given in device-specific unit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Adobe documentation, 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Margins - the widths of the unprintable area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ight, and top edges of the page, expressed in 1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f ImagingBBox has not been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is the PageSize inset by the .HW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any of the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ge device parameters in the current architectur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