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Jan-Simon Pe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Imperial College of Science, Technology &amp;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0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an-Simon Pendry at Imperial College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%W% (Berkeley) %G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Makefile.doc,v 5.2.2.1 1992/02/09 15:11:25 jsp bet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=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 = amdref.texinfo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PROG}: amdref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ref.dvi: ${SRC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x amdref.texinfo; tex amdref.tex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