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9461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06128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34685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29589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07655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41412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51230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