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797575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716747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263350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