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735123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743959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825480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263299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933299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