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52265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93299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35118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27653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16874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45081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