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76911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94063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07879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86014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92558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86933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63667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69658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8641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7577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29509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97863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04274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209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76329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38016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04549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74098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32993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73891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77480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13454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