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11675693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9463578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6276920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2999221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4283901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1735952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3633997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6178728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8009606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3643226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990546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854947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0926654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0302029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5478719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3364862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1921070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1948568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5501353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6737347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9372733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3300217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893565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4447662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7308506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