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366333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54818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884756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43179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