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17262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07826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973483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82737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70009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32590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041920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34961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