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74687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71155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24538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35266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