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27311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50527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54410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0238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65083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94461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57933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38803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