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092309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193687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631107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22381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