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329728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529135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3038493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