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27781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981730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