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65876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18993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99452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14266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82797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22435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38948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0611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13436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497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17825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89410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55942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611805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69779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75090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87041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69777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32233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3899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5610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97117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82550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24091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71848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86276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98223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43512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52070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96248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87976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64948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74242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78323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31682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92744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07915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78172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18010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