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4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465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070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895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236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674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523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143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835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157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315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35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019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405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406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