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24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635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468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451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11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086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29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568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07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779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937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346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69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470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804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16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896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