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315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03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67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90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4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13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33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491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417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05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89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368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