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673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717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548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937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5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396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888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345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088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16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886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706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330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80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788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