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677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69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765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000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995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280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180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729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186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29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134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833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569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988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502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494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199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