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326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992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910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430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009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479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061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233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553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516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738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582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31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