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27052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04562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