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01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82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03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27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50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398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482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21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53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571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29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55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615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608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139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