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241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01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20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766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596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413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44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939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275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294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284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549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467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062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378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352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857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