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291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684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176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313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27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121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185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228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262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218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054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385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177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