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9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9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56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749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54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94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2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9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39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77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11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56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66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69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99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